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2946139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62328713"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8180440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680991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364145292"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785623028"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